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</w:rPr>
        <w:t xml:space="preserve"> </w:t>
      </w:r>
      <w:r>
        <w:rPr>
          <w:b/>
        </w:rPr>
        <w:t>Determine if each statement/item applies to Expressions, Equations, and/or Inequalities.    Some statements may apply to more than one.  Put a check in the correct column(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-980440</wp:posOffset>
                </wp:positionV>
                <wp:extent cx="4232910" cy="464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91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rnard MT Condensed" w:hAnsi="Bernard MT Condensed" w:cs="Bernard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szCs w:val="28"/>
                              </w:rPr>
                              <w:t>Identification of Expressions, Equations and Inequal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pt;height:36.6pt;mso-wrap-distance-left:9.05pt;mso-wrap-distance-right:9.05pt;mso-wrap-distance-top:0pt;mso-wrap-distance-bottom:0pt;margin-top:-77.2pt;mso-position-vertical-relative:text;margin-left: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ernard MT Condensed" w:hAnsi="Bernard MT Condensed" w:cs="Bernard MT Condensed"/>
                          <w:sz w:val="28"/>
                          <w:szCs w:val="28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szCs w:val="28"/>
                        </w:rPr>
                        <w:t>Identification of Expressions, Equations and Inequal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1175"/>
        <w:gridCol w:w="1076"/>
        <w:gridCol w:w="1108"/>
      </w:tblGrid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ressi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quatio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equality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ontains an equal sign</w:t>
              <w:tab/>
              <w:tab/>
              <w:tab/>
              <w:tab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annot be ‘solved’</w:t>
              <w:tab/>
              <w:tab/>
              <w:tab/>
              <w:tab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57200" cy="1600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225" r="-79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ab/>
              <w:tab/>
              <w:tab/>
              <w:tab/>
              <w:tab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48640" cy="1600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225" r="-66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ab/>
              <w:tab/>
              <w:tab/>
              <w:tab/>
              <w:tab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Has multiple solutio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Cambria Math" w:hAnsi="Cambria Math" w:cs="Cambria Math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08660" cy="1600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225" r="-51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Cambria Math" w:hAnsi="Cambria Math" w:cs="Cambria Math"/>
              </w:rPr>
            </w:pPr>
            <w:r>
              <w:rPr>
                <w:b/>
              </w:rPr>
              <w:t>Can contain number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Cambria Math" w:hAnsi="Cambria Math" w:cs="Cambria Math"/>
              </w:rPr>
            </w:pPr>
            <w:r>
              <w:rPr>
                <w:b/>
              </w:rPr>
              <w:t>A mathematical sentenc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43840" cy="1600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8" t="-225" r="-148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16280" cy="1600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225" r="-50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Can contain variable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Can be compared to a sc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A mathematical phras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81000" cy="1600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225" r="-95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37260" cy="1600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25" r="-38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Like a balanced sc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81000" cy="1600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225" r="-95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32460" cy="1600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225" r="-57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32460" cy="16002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7" t="-225" r="-57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Can contain operation symbols (+,-,x,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2400" cy="14478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49" r="-236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73480" cy="2819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128" r="-31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08660" cy="16002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225" r="-51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73380" cy="1600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6" t="-225" r="-96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Usually has one solutio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Like an unbalanced sca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640" w:hanging="7200"/>
      <w:jc w:val="center"/>
      <w:rPr>
        <w:b/>
        <w:b/>
        <w:sz w:val="28"/>
      </w:rPr>
    </w:pPr>
    <w:r>
      <w:rPr>
        <w:rFonts w:eastAsia="Calibri" w:cs="Calibri"/>
        <w:b/>
        <w:sz w:val="28"/>
      </w:rPr>
      <w:t xml:space="preserve">                                                                                                     </w:t>
    </w:r>
    <w:r>
      <w:rPr>
        <w:b/>
        <w:sz w:val="28"/>
      </w:rPr>
      <w:t xml:space="preserve">Name _______________                                                              </w:t>
    </w:r>
  </w:p>
  <w:p>
    <w:pPr>
      <w:pStyle w:val="Normal"/>
      <w:spacing w:before="0" w:after="200"/>
      <w:ind w:left="8640" w:hanging="7200"/>
      <w:jc w:val="center"/>
      <w:rPr>
        <w:rFonts w:eastAsia="Calibri" w:cs="Calibri"/>
      </w:rPr>
    </w:pPr>
    <w:r>
      <w:rPr>
        <w:rFonts w:eastAsia="Calibri" w:cs="Calibri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rFonts w:ascii="Calibri" w:hAnsi="Calibri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9:50:00Z</dcterms:created>
  <dc:creator>ascheremeta</dc:creator>
  <dc:description/>
  <dc:language>en-US</dc:language>
  <cp:lastModifiedBy>Wanda Sutton</cp:lastModifiedBy>
  <dcterms:modified xsi:type="dcterms:W3CDTF">2012-09-22T1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f_2LPp2jm7w8n1NfW1UO5TOqSAgurhDAUbJB5YXBahM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PreviousRevisionId">
    <vt:lpwstr>13108537830356235669</vt:lpwstr>
  </property>
  <property fmtid="{D5CDD505-2E9C-101B-9397-08002B2CF9AE}" pid="6" name="Google.Documents.RevisionId">
    <vt:lpwstr>04456932418291081658</vt:lpwstr>
  </property>
  <property fmtid="{D5CDD505-2E9C-101B-9397-08002B2CF9AE}" pid="7" name="Google.Documents.Tracking">
    <vt:lpwstr>true</vt:lpwstr>
  </property>
</Properties>
</file>